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9290395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35140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971593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